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lang w:val="en-US"/>
        </w:rPr>
        <w:t xml:space="preserve">ÁÅêäÆ ê±ðÆ Õ¯Çôô Õðé å¯º ò¼è ÁÃÆº Ô¯ð </w:t>
      </w:r>
      <w:r>
        <w:rPr/>
        <w:t xml:space="preserve">Õð òÆ </w:t>
      </w:r>
      <w:r>
        <w:rPr>
          <w:lang w:val="en-US"/>
        </w:rPr>
        <w:t xml:space="preserve">ÕÆ </w:t>
      </w:r>
      <w:r>
        <w:rPr/>
        <w:t xml:space="preserve">ÃÕç¶ Ô»? Áå¶ À°Ô ÕÆåÅ ÇÕò¶º Ü»çË? Ôð òÕå ÇÂÃ ×¾ñ çÆ ÇÚ¿åÅ Õð Õ¶ å» ÔðÇ×÷ éÔÄ ÇÕ ÕÆ ÁÃÄ ÇÂÃ å¯º ÇìÔåð Õð ÃÕç¶ Ã»¢ Üç¯º ÁÃÄ ìÔ¹å Ç÷ÁÅçÅ Õ¯Çôô Õðç¶ Ô», ÁÃÄ ÚÆ÷» õðÅì Õð ñËºç¶ Ô»¢ ÁÃÄ </w:t>
      </w:r>
      <w:r>
        <w:rPr>
          <w:lang w:val="en-US"/>
        </w:rPr>
        <w:t>ì¶ñ¯óÆÁ»</w:t>
      </w:r>
      <w:r>
        <w:rPr/>
        <w:t xml:space="preserve"> ê¶ÚÆç×ÆÁ» ÇÃðÜ ìËáç¶ Ô»¢ ÁÃÄ À°é·» ê¹ðÅä¶ ÷õî» ù î¹ó Ö¯ñ· ñËºç¶ Ô» ÇÜé·» ù í°¼ñ ÜÅä Áå¶ ò¾ñ Ô¯ä ñÂÆ ÔÅñ¶ Õ°Þ Ô¯ð Ãî» ç¶ä çÆ ñ¯ó ÃÆ¢ å¹ÃÄ ÇÕÃ¶ õÅÃ îÃñ¶ çÅ Ã¿íÅÇòå </w:t>
      </w:r>
      <w:r>
        <w:rPr>
          <w:lang w:val="en-US"/>
        </w:rPr>
        <w:t>ÇìÔåðÆé</w:t>
      </w:r>
      <w:r>
        <w:rPr/>
        <w:t xml:space="preserve"> Ô¾ñ Õ¼ãäÅ ÚÅÔ¹¿ç¶ Ô¯¢ êð Çøð òÆ å¹ÔÅù Ú¶å¶ ð¾ÖäÅ êò¶×Å ÇÕ ñÕÆð ÇÕ¾æ¶ ÇÖ¼ÚäÆ þ, íÅò Õç¯º ì¼Ã ÕðéÆ ÔË¢ Õ°Þ Çî³à» çÅ ÃÅòèÅé ÇòÚÅð-òà»çðÅ Ø³ÇàÁ» ì¾èÆ ÔòÅ ÓÚ åÆð ÚñÅÀ°ä éÅñ¯º ÇÕå¶ ÇìÔåð þ¢ Õ¶òñ ÇÂÃ ×¾ñ ù Ú¶å¶ ð¾Ö¯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 xml:space="preserve">Ü¶Õð å¹ÃÄ ÇìÔåðÆ ñÂÆ ÇÂ¼Õ Ü×·Å å¯º </w:t>
      </w:r>
      <w:r>
        <w:rPr>
          <w:rFonts w:cs="Arial" w:ascii="Satluj" w:hAnsi="Satluj"/>
          <w:lang w:val="en-US"/>
        </w:rPr>
        <w:t>ÇÕÃ¶</w:t>
      </w:r>
      <w:r>
        <w:rPr>
          <w:rFonts w:cs="Arial" w:ascii="Satluj" w:hAnsi="Satluj"/>
        </w:rPr>
        <w:t xml:space="preserve"> ç±ÃðÆ Ü×·Å êÔ°³Úä çÆ Õ¯Çôô Õð ðÔ¶ Ô¯ò¯, Áå¶ å¹ÔÅù ÁÚÅéÕ êåÅ Ú¾ñ¶ ÇÕ á¯Ã Ú¼àÅé çÅ ÇÂ¼Õ ò¼âÅ à¹ÕóÅ å¹ÔÅâÅ ê³è ð¯ÕÆ Öó·Ë å» ïÕÆéé å¹ÃÄ îÅï±Ã îÇÔÃÈÃ Õð¯×¶¢ Ô» Ü¶Õð å¹ÃÄ ÇÂ¼Õ ì¹¾åØÅó¶ Ô¯ å» Çøð ×¾ñ ò¾ÖðÆ þ¢ À°Ã ÃÈðå ÓÚ, ôÅÇÂç å¹ÃÄ ì¶Ô¾ç õ¹ô Ô¯ò¯×¶¢ å¹ÃÄ À°Ã ê¼æð ù ç¶Ö Õ¶ ÇÂÔ éÔÄ Ã¯Ú¯×¶ ÇÕ Õ¯ÂÆ ÇòÁðæ çÆ ì¶ã¿×Æ ôËÁ å¹ÔÅâ¶ ðÅÔ ÓÚ êÃðÆ êÂÆ þ, å°ÔÅâÅ ðÃåÅ ð¯ÕÆ Öó·Æ ÔË¢ å¹ÃÄ À°Ã Çò¾Ú Û°¾ÇêÁÅ î½ÕÅ êÛÅä¯×¶ – ÃÅÔîä¶ êÂÆ Ú¼àÅé ð±êÆ Ãî¼×ðÆ ù ÁÅÇÔÃåÅ-ÁÅÇÔÃåÅ åðÅô Õ¶ Õ°Þ õÈìÃÈðå ÇÃðÜä çÅ ÇÂ¼Õ î½ÕÅ¢ êz×åÆ Õðé çÅ Õ¯ÂÆ ô½ðà Õ¾à éÔÄ Ô°³çÅ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 xml:space="preserve">Üç¯º ñ¯Õ» ù ÇÂÔ éÅ êåÅ Ô¯ò¶ ÇÕ À°Ô ÕÆ Õð ðÔ¶ Ôé, À°Ô Ü» å» îÅï±ÃÆ ÓÚ â°¾ì Ü»ç¶ Ôé Ü» Çøð ì¶Ô¾ç õøÅ Ô¯ Ü»ç¶ é¶¢ áÆÕ ÇÂÃ¶ åð·», ÃÇÔî¶ Ô¯Â¶ ñ¯Õ Ü» ÇòñÕç¶ é¶ Ü» çÔÅóç¶; Áå¶ ×¹ÃËñ ñ¯Õ Ü» ôÈÕç¶ Ôé Ü» ÁÅêäÆÁ» íÅòéÅò» ù çìÅ Õ¶ ìËá¶ ðÇÔ¿ç¶ é¶ ... ÁÕÃð ÇÂÔ ÇçÖÅòÅ Õðç¶ Ô¯Â¶ ÇÕ À°Ô Úó·çÆÕñÅ ÓÚ Ôé¢ ÇÂÃ òÕå, å¹ÔÅù çÈÃÇðÁ» Á³çð î½ÜÈç ÇÂÃ ð¹ÞÅé ù êÛÅäé çÆ ñ¯ó þ ... Áå¶ õ°ç ÁÅêä¶ Á³çð òÆ¢ Ü¶Õð å¹ÃÄ Õ°Þ îÇÔÃÈÃ Õð ðÔ¶ Ô¯, íÅò¶º å¹ÔÅù ÇÕ³éÅ Ç÷ÁÅçÅ òÆ ÇÂÔ õçôÅ ÇÕª éÅ Ô¯ò¶ ÇÕ ÁÇÜÔÅ Õðé éÅñ å¹ÃÄ Õî÷¯ð ñ¾×¯×¶, ÁÅêäÆÁ» Ã¾ÚÆÁ» íÅòéÅò» ù ÷ÅÇÔð Õð¯¢ Áå¶, ÇÕðêÅ Õð Õ¶, </w:t>
      </w:r>
      <w:r>
        <w:rPr>
          <w:rFonts w:cs="Arial" w:ascii="Satluj" w:hAnsi="Satluj"/>
          <w:lang w:val="en-US"/>
        </w:rPr>
        <w:t>ç±Ãð¶</w:t>
      </w:r>
      <w:r>
        <w:rPr>
          <w:rFonts w:cs="Arial" w:ascii="Satluj" w:hAnsi="Satluj"/>
        </w:rPr>
        <w:t xml:space="preserve"> ñ¯Õ ÇÜÔó¶ ÁÅêäÆÁ» Ã¼ÚÆÁ» êÌåÆÇÕÇðÁÅò» ÇçÖÅÀ°ä å¯º ìÔ¹å Ç÷ÁÅçÅ Ã¿Õ¯Ú Õðç¶ é¶, À°é·» ù</w:t>
      </w:r>
      <w:r>
        <w:rPr>
          <w:rFonts w:cs="Arial" w:ascii="Satluj" w:hAnsi="Satluj"/>
          <w:lang w:val="en-US"/>
        </w:rPr>
        <w:t xml:space="preserve"> òÆ ÁÇÜÔÅ éÅ Õðé ñÂÆ êz¶Çðå Õð¯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ÃîÞ½åÅ ÕÆ Ô°³çË? </w:t>
      </w:r>
      <w:r>
        <w:rPr>
          <w:rFonts w:cs="Arial" w:ascii="Satluj" w:hAnsi="Satluj"/>
          <w:lang w:val="en-US"/>
        </w:rPr>
        <w:t xml:space="preserve">ÁÜ¯ÕÆ ÷°ìÅé ÓÚ </w:t>
      </w:r>
      <w:r>
        <w:rPr>
          <w:rFonts w:cs="Arial" w:ascii="Satluj" w:hAnsi="Satluj"/>
        </w:rPr>
        <w:t xml:space="preserve">ÇÂÔ ÇÂ¼Õ ×³çÅ ñø÷ ìä Õ¶ ðÇÔ Ç×ÁË¢ ÁÅðÇàÃà ñ¯Õ ÁÕÃð ÁÅêäÆ ÇÂîÅéçÅðÆ éÅñ Õç¶ òÆ ÇÕÃ¶ ÇÕÃî çÅ ÃîÞ½åÅ éÅ Õðé çÆ ×¾ñ Õðç¶ é¶¢ Üç¯º ÇÃÁÅÃåçÅé è¯Ö¶ìÅ÷Æ Õðç¶ Ô¯Â¶ øó¶ Ü»ç¶ é¶, ÁÃÄ ÕÇÔ¿ç¶ Ô» ÇÕ À°é·» é¶ ÁÅêäÆÁ» Õçð»-ÕÆîå» çÅ ÃîÞ½åÅ Õð ÇñÁÅ ÔË, íÅò À°Ô ÇòÕ Ú°¼Õ¶ Ôé¢ Áå¶ ÕÂÆ ñ¯Õ» ç¶ ÇçîÅö» </w:t>
      </w:r>
      <w:r>
        <w:rPr>
          <w:rFonts w:cs="Arial" w:ascii="Satluj" w:hAnsi="Satluj"/>
          <w:lang w:val="en-US"/>
        </w:rPr>
        <w:t>Ó</w:t>
      </w:r>
      <w:r>
        <w:rPr>
          <w:rFonts w:cs="Arial" w:ascii="Satluj" w:hAnsi="Satluj"/>
        </w:rPr>
        <w:t>Ú ÇÂ</w:t>
      </w:r>
      <w:r>
        <w:rPr>
          <w:rFonts w:cs="Arial" w:ascii="Satluj" w:hAnsi="Satluj"/>
          <w:lang w:val="en-US"/>
        </w:rPr>
        <w:t>Ã</w:t>
      </w:r>
      <w:r>
        <w:rPr>
          <w:rFonts w:cs="Arial" w:ascii="Satluj" w:hAnsi="Satluj"/>
        </w:rPr>
        <w:t xml:space="preserve"> ôìç çÅ ÇÃ¼èÅ Õ¯éËÕôé Õ¹ðìÅéÆ éÅñ ÔË¢ êð Ã¾Ú¶ ÃîÞ½ÇåÁ» Çò¼Ú ÔÅðçÅ Õ¯ÂÆ òÆ éÔÄ, Áå¶ Ôð Õ¯ÂÆ ÇÜ¾åçË¢ ÇÂÃ Çò¼Ú ç¯Ô» Ô¼æ» ÓÚ ñ¼â± Ô°ç¶ é¶¢ å¹ÔÅù òÆ Û¶åÆ ÇÂ¾Õ Ã¾Ú¶ ÃîÞ½å¶ Óå¶ Á¼êóéÅ êò¶×Å¢ ÕÆ ÇÂÔ ÇÂ¼Õ Ú¿×Æ ×¾ñ þ Ü» îÅóÆ? ÇÂÔ ÇÂÃ Óå¶ Çéðíð Õð¶×Å ÇÕ å¹ÃÄ </w:t>
      </w:r>
      <w:r>
        <w:rPr>
          <w:rFonts w:cs="Arial" w:ascii="Satluj" w:hAnsi="Satluj"/>
          <w:lang w:val="en-US"/>
        </w:rPr>
        <w:t xml:space="preserve">ÔÅð î³é Õ¶ </w:t>
      </w:r>
      <w:r>
        <w:rPr>
          <w:rFonts w:cs="Arial" w:ascii="Satluj" w:hAnsi="Satluj"/>
        </w:rPr>
        <w:t xml:space="preserve">Ãî¼ðêä Õð </w:t>
      </w:r>
      <w:r>
        <w:rPr>
          <w:rFonts w:cs="Arial" w:ascii="Satluj" w:hAnsi="Satluj"/>
          <w:lang w:val="en-US"/>
        </w:rPr>
        <w:t>ð</w:t>
      </w:r>
      <w:r>
        <w:rPr>
          <w:rFonts w:cs="Arial" w:ascii="Satluj" w:hAnsi="Satluj"/>
        </w:rPr>
        <w:t xml:space="preserve">Ô¶ Ô¯ Ü» ÇÕÃ¶ çÈÃð¶ </w:t>
      </w:r>
      <w:r>
        <w:rPr>
          <w:rFonts w:cs="Arial" w:ascii="Satluj" w:hAnsi="Satluj"/>
          <w:lang w:val="en-US"/>
        </w:rPr>
        <w:t>çÆ ×¼ñ Ã¼Ú¶ îé éÅñ Ã°äé</w:t>
      </w:r>
      <w:r>
        <w:rPr>
          <w:rFonts w:cs="Arial" w:ascii="Satluj" w:hAnsi="Satluj"/>
        </w:rPr>
        <w:t xml:space="preserve"> ñÂÆ </w:t>
      </w:r>
      <w:r>
        <w:rPr>
          <w:rFonts w:cs="Arial" w:ascii="Satluj" w:hAnsi="Satluj"/>
          <w:lang w:val="en-US"/>
        </w:rPr>
        <w:t>ð÷Åî³çÆ ÇçÖÅ ðÔ¶ Ô¯</w:t>
      </w:r>
      <w:r>
        <w:rPr>
          <w:rFonts w:cs="Arial" w:ascii="Satluj" w:hAnsi="Satluj"/>
        </w:rPr>
        <w:t>¢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Satluj" w:hAnsi="Satluj"/>
        </w:rPr>
        <w:t xml:space="preserve">å¹ÃÄ ÁåÆå ù ìçñ éÔÄ ÃÕç¶, êð å¹ÃÄ À°Ã ã¿× ù ÷ð±ð ìçñ ÃÕç¶ Ô¯ ÇÜÃ åð·» å¹ÃÄ ÁÅêä¶ ÁåÆå ìÅð¶ Ã¯Úç¶ Ô¯¢ å¹ÃÄ À°Ã ù ÇÂ¾Õ ò¾Öð¶ ÇçÌôàÆÕ¯ä å¯º ç¶Ö ÃÕç¶ Ô¯¢ å¹ÃÄ ÁÅêäÆ ÃîÞ ÓÚ æ¯ó·Æ ÁËâÜÃàîËºà Õð Õ¶ òè¶ð¶ ÃÅÕÅðÅåîÕ ìä ÃÕç¶ Ô¯, À°é·» îÅîÇñÁ» ìÅð¶ òÆ ÇÜé·» ù ÁÅêä¶ Ú¶ÇåÁ» ÓÚ ÇñÁÅÀ°äÅ òÆ å¹ÔÅù ì¶Ô¾ç åÕñÆøç¶Ô ñ¾×çË¢ å¹ÃÄ ÁÅêä¶ Á³çð Û°ê¶ Ô¯Â¶ âð» ù ÇÃÁÅä Õ¶ À°é·» ìÅð¶ ÜÅ×ðÈÕ Ô¯ ÃÕç¶ Ô¯, Áå¶ ÇÂÔ òÆ ç¶Ö ÃÕç¶ Ô¯ ÇÕ À°é·» é¶ ìÆå¶ ÃÅñ» ç½ðÅé å¹ÔÅâ¶ øËÃñ¶ ñËä çÆ ÕÅìñÆÁå ù ÇÕ¿Þ Áå¶ ÇÕÃ Ô¾ç åÕ êÌíÅÇòå ÕÆåË¢ ÇÂÃ êÌÇÕÇðÁÅ ÓÚ å¹ÃÄ ÁÅêä¶ íÇò¾Ö çÆÁ» Ã¿íÅòÅéÅò» ù ò¾â¶ ê¼èð Óå¶ ÇéÖÅð¯×¶¢ Õ¯ÂÆ ÚÆ÷ À°Ã¶ åð·» ÔÆ Õðé çÆ Ô¹ä Õ¯ÂÆ ñ¯ó éÔÄ ÇÜò¶º À°Ô Ôî¶ôÅ ÕÆåÆ Ü»çÆ ðÔÆ ÔË¢ </w:t>
      </w:r>
    </w:p>
    <w:p>
      <w:pPr>
        <w:pStyle w:val="Normal"/>
        <w:tabs>
          <w:tab w:val="clear" w:pos="720"/>
          <w:tab w:val="left" w:pos="2666" w:leader="none"/>
        </w:tabs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luj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Satluj" w:hAnsi="Satluj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tluj" w:hAnsi="Satluj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20:00Z</dcterms:created>
  <dc:creator>HP-PC</dc:creator>
  <dc:description/>
  <cp:keywords/>
  <dc:language>en-US</dc:language>
  <cp:lastModifiedBy>14169925489</cp:lastModifiedBy>
  <dcterms:modified xsi:type="dcterms:W3CDTF">2022-03-31T05:19:00Z</dcterms:modified>
  <cp:revision>4</cp:revision>
  <dc:subject/>
  <dc:title/>
</cp:coreProperties>
</file>